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р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10.2024                                                   с. Юрьевка                               № 36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от 01.11.2013 г. № 26-п «Об утверждении муниципальной программы «Обеспечение жизнедеятельности территории Юрье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06.10.2003 № 131 ФЗ «Об общих принципах организации местного самоуправления в Российской Федерации», со статьей 47 Устава Юрьевского сельсовета Боготольского района ПОСТАНОВЛЯ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Юрьевского сельсовета от 01.11.2013г. № 26-п «Об утверждении муниципальной программы «Обеспечение жизнедеятельности территории Юрьевского сельсовета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муниципальную программу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общественно-политической газете «Земля боготольская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ot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</w:rPr>
        <w:t>, но не ранее 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3"/>
          <w:type w:val="nextPage"/>
          <w:pgSz w:w="11906" w:h="16838"/>
          <w:pgMar w:left="2268" w:right="850" w:gutter="0" w:header="426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                           И.М. Ледн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Arial" w:ascii="Arial" w:hAnsi="Arial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  <w:tab w:val="left" w:pos="6735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Юрье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75" w:leader="none"/>
          <w:tab w:val="left" w:pos="6780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..10.2024</w:t>
      </w: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№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Юрье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39"/>
      </w:tblGrid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Юрье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Юрьевского сельсовета» (далее – Программа)</w:t>
            </w:r>
          </w:p>
        </w:tc>
      </w:tr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303"/>
                <w:sz w:val="24"/>
                <w:szCs w:val="24"/>
                <w:shd w:fill="FFFFFF" w:val="clear"/>
              </w:rPr>
              <w:t xml:space="preserve">Бюджетный кодекс Российской Федерации от 17.07.1998г. ст.179; Федеральный закон РФ от 06.10.2003 №131-ФЗ «Об общих принципах организации местного самоуправления в Российской Федерации»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Юрьевского сельсовета от 02.09.2013 № 18-п «Об утверждении Порядка принятия решений о разработке муниципальных программ Юрье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социально-экономического развит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30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показатели результативности утверждены в приложении № 1, № 2 к паспорту программ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189 824,1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5673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55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3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5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71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- 307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634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88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6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46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938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8861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6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71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14069,6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321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2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9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220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46,1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079,7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16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47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45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947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2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833,66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2,1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16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892,4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533,4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709,8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5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984,3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570,57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5891,3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73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711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5411,8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191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214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4733,5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4727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Юрье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   программа «Обеспечение жизнедеятельности территории Юрьевского сельсовета», разработана в соответствии со ст. 14 Федерального закона № 131-ФЗ «Об общих принципах организации местного самоуправления Российской Федерации». Федеральным законом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доля дорог местного значения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достаточное уличное освещение в населенных пунктах сельсовета (исключение с. Юрье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илегающей территории к населенным пунктам систематически появляются места несанкционированного скопления твердых бытовых отходов, влияющие на санитарно-экологическую обстанов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6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7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Юрьев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 Недостаточно средств для выполнения необходимого количества мероприятий по оздоровлению санитарно-экологической обстановки и мероприятий по организации дорожного движения на территории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в Красноярском крае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счет средств субсидии на развитие и модернизацию улично-дорожной сети в с. Юрьевка за период 2011-2021 годы выполнены работы по ремонту автодорог местного значения (улично-дорожная сеть) с гравийным покрытием. В 2013 году отремонтирована дорога по ул. 1-Северная протяженностью 320 метров, в 2017 году отремонтирована дорога по ул. 50 лет Октября протяженностью 100 м. В 2018 году отремонтирована дорога в д.Березовка и с.Юрьевка. 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 пешеходный переход вблизи общеобразовательных учреждений в с.Юрьевка. В 2021 году отремонтирована дорога в д. Лебедевка   по ул. Верхняя и в с. Юрьевка ул. Сахалинская. В 2022-2024 годах проводился выборочный ремонт дорог путем отсыпки щебеночно-гравийной смесью и грейдирова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«Энергосбережение и повышение энергоэффективности в Боготольском районе на объектах бюджетной сферы Юрьевского сельсовета произведены работы по монтажу оборудования и установке приборов учета электрической энергии. Все линии переведены на световое реле, что позволяет снизить расходы на оплату электроэнергии и максимально эффективно использовать имеющийся потенциал. В 2017 году за счет субсидии на реализацию гранта «Освещённая деревня- путь к возрождению села!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конкурсе Губернатора Красноярского края "Жители - за чистоту и благоустройство" установлено энергосберегающее уличное освещение в д. Березовка протяженностью 3,3 км. В 2018 за счет бюджета сельсовета в д. Георгиевка установлено энергосберегающее уличное освещение. В 2018 году   реализован грант «Минувших лет живая память»: в с.Юрьевка установлен новый памятник участникам Великой Отечественной войны и благоустроена территория вокруг памятни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граммы поддержки местных инициатив в 2020 году  обустроена открытая площадка для проведения культурно-массовых мероприятий в д. Георгиевка, в 2021 обустроена детская площадка в д. Лебедевка, в 2022 году реализован проект по обустройству спортивно-игровой площадки в с. Юрьевка, в 2023 году обустроена детская площадка в д. Березовка, в 2024 году приобретена специализированная техника (навесное оборудование) для трактора Белорус 82. На средства, выделенные из краевого бюджета установлен памятник участникам Великой Отечественной войны в д. Березовка и отремонтированы имеющиеся на территории памятники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мках программы «Инициатива жителей – эффективность в работе» </w:t>
      </w:r>
      <w:r>
        <w:rPr>
          <w:rFonts w:cs="Times New Roman" w:ascii="Times New Roman" w:hAnsi="Times New Roman"/>
          <w:sz w:val="24"/>
          <w:szCs w:val="24"/>
        </w:rPr>
        <w:t>в д. Березов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 2023 году обустроена </w:t>
      </w:r>
      <w:r>
        <w:rPr>
          <w:rFonts w:cs="Times New Roman" w:ascii="Times New Roman" w:hAnsi="Times New Roman"/>
          <w:sz w:val="24"/>
          <w:szCs w:val="24"/>
        </w:rPr>
        <w:t>территория вокруг установленного памятника участникам Великой Отечественной войны, в 2024 году приобретены и установлены уличные тренаж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я, что большая часть мероприятий Программы 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ются условия для устойчивого социально-экономического развития Юрье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обеспечения эффективного использования энерго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Юрьев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Юрьев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кущее управление реализацией программы осуществляет администрация 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 Соисполнители программы, подпрограммы и отдельные мероприятия в  программе не запланирова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right="-83" w:firstLine="720"/>
        <w:rPr>
          <w:sz w:val="24"/>
          <w:szCs w:val="24"/>
        </w:rPr>
      </w:pPr>
      <w:r>
        <w:rPr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с указанием сроков их реализац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  <w:r>
        <w:rPr>
          <w:rFonts w:cs="Times New Roman" w:ascii="Times New Roman" w:hAnsi="Times New Roman"/>
          <w:sz w:val="24"/>
          <w:szCs w:val="24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2. </w:t>
      </w:r>
      <w:r>
        <w:rPr>
          <w:rFonts w:cs="Times New Roman" w:ascii="Times New Roman" w:hAnsi="Times New Roman"/>
          <w:sz w:val="24"/>
          <w:szCs w:val="24"/>
        </w:rPr>
        <w:t>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рганизационные мероприятия по повышению эффективности использования 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бслуживание уличного освещения, осуществление мероприятий по благоустройству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2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щественных и врем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держание хозяйственной групп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изготовления технической документации на объекты недвижимого имущества, формирование земельных участков для решения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Поддержка муниципальных проектов по благоустройству территорий и повышению активности населения в решении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6. Организация и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7. Инвентаризация кладбищ и мест захоро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ведения бюджетн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Передача полномочи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  Программы, выделение этапов не предусмотре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bookmarkStart w:id="0" w:name="_Hlk134618535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 189 824,14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-5673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- 671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5888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7 год – 9469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18861,2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321,9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646,1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016,7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15947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7542,1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16709,8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5891,3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- 15411,8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-14733,5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25–2027 годы определен </w:t>
        <w:br/>
        <w:t>на основе параметров местного бюджета на 2024 и плановый период 2025 -2026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  <w:bookmarkStart w:id="1" w:name="_Hlk134618535"/>
      <w:bookmarkStart w:id="2" w:name="_Hlk13461853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ее управление реализацией программы осуществляет администрация Юрьев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И.М. Ледн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226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Zam</cp:lastModifiedBy>
  <cp:lastPrinted>2023-08-29T10:07:00Z</cp:lastPrinted>
  <dcterms:modified xsi:type="dcterms:W3CDTF">2024-11-13T04:04:00Z</dcterms:modified>
  <cp:revision>270</cp:revision>
  <dc:subject/>
  <dc:title/>
</cp:coreProperties>
</file>